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motional Blimps" </w:t>
        <w:br/>
        <w:br/>
        <w:t xml:space="preserve">Jessica was a promotional girl who worked for Goodyear tyres and every F1 race she would go along and stand by racing cars to have sexy pictures taken of her, she loved her job but she also loved her days off. </w:t>
        <w:br/>
        <w:t xml:space="preserve">It was Saturday morning Jessica's favourite time of the week she was lying in bed watching cartoons, which she had to confess was one of her most favourite things. Tom and Jerry was on and in this this particular show Jessica found it really funny and was laughing out loud in bed, but it came to a bit in the show that Jessica had forgotton about that brought another smile to Jess's face. Tom was really trying to impress another female cat and decided to walk over to the balloon stand and shove balloons under his top to look like he had muscles. Jessica began to feel rather turned on by this thought and moved her right hand from behind her head down to between her legs under her panties that were rather damp. As the show continued it came to a point where Jerry shoved a helium hose into Toms top and he blew up like a balloon. As Jessica watched Tom inflate she began to rub herself, she always wished she could inflate her boobs like balloons or like the blimps her company uses just like the cartoons could, she laid in bed and played with herself for the rest of the morning. </w:t>
        <w:br/>
        <w:t xml:space="preserve">Having felt satisfied with her morning plessure Jessica got out of bed and went to check her e-mails, she hadn't checked them for a few days now because of how busy she had been with work. She went through her personal e-mails from her mum and the rest of her friends. Whilst going through her work e-mails she noticed an e-mail from the Goodyear head office saying she must go to the research factory at 9:00pm sharp this evening to be presented with a new uniform. Jessica thought it was a bit short notice but fair enough and replyed that she will be there. </w:t>
        <w:br/>
        <w:t xml:space="preserve">Jessica arrived at the factory and was there with 10 minutes to spare she recieved a text message saying that she could go straight into the werehouse and they were going to be late. She walked into the werehouse and saw all of the Silver Goodyear blimps at the top of the werehouse, each one was about a hundred feet across in diameter, she was speechless at how big each blimp was and didn't realise how big the warehouse was as there must have been at least fifty of these blimps up there each one of the blimps had hose coming down from the base whch trailled down to the floor Jessica looked at them and thought they must be there so they can let the helium out of them and bring them down. In the centre of the factory there was a presentation stage with some yellow balloons on both sides of the stage that all said Goodyear in big letters on them. Jessica thought this was obviously the stage where her photo shoot was going to be, she looked at the base of the stage and saw a coat rack with a silver spandex all in one outfit hanging on a coat hanger on its own with a note attached to the top or the hanger. Jessica read the note which said "Hey Jessica here is your new uniform hope you like it, it should look great on you. ENJOY" </w:t>
        <w:br/>
        <w:t xml:space="preserve">Jessica looked at her watch 9:05pm, she thought they might turn up any minute so she decided to go behind the stage and change. She slipped on the suit and put her black high heel platform shoes on and looked at herself with her pocket mirror, she felt really sexy looking at herself it fit perfectly and it really excentuated her boobs which were a comfortable C-Cup but you could clearly see her nipples which were very hard and visible since the the werehouse was not the warmest of places in the world. On each of her breasts there were two small Goodyear badges Jessica looked at them and then looked at the blimps above her a smile appeared on her face as she began to fantasise again about the cartoons, she thought to herself if only I could blow my tits up like those blimps, in that moment she looked at the balloons next to the stage and remembered that Tom and Jerry Cartoon she then looked at her watch 9:10pm maybe she could have a quick bit of fun. Jessica walked over to the balloons and pulled two off the stand, she was getting so excited as she stuffed the balloons into her spandex top, they looked great she felt like she was Chelsea Charms with the Goodyear Badges sretched out on the sides of her top and yet the spandex top still stretched to cover the balloons aswell but yet she could see her balloon cleavage. She woundered if she fit any bigger balloons inside. Jessica looked around by the stage and noticed a box of balloons and two helium tanks at the back of the stage where she had gotten changed, by this time she was completly oblivious at the fact it was 9:30 and no-one had turned up yet. Jessica couldn't believe what she was doing, why did she never do this before. She took the balloons out of her top and put two uninflated balloons over her rock hard nipples, she then grabbed the hoses leading from the tanks and fed the hoses up from the bottom of her suit with a hose running up each leg up to her chest so she could see her balloons inflate. Jessica couldn't wait to turn the the tanks on. She walked over to the tanks and reached for the valves her hands were quivering with excitment and her pussy was becomming damp as she heard the hissing coming from the tanks as she turned the valves slowly on she looked down at her chest and saw the balloons began to quickly inflate, she fell to the ground with her left hand stroking the balloons and her right hand rubbing her pussy it was ecstacy and she wanted more. The balloons reached basket ball sizes and were begining to strain, Jessica realised the balloons would soon pop so she reached down under her top and pulled the hoses off the balloons and tweaked the nozzels on the balloons so the air could not be released but she still left the hoses in her top moving around and hissing like snakes, Jessica was enjoying the feeling of the hoses moving around her body as they were still blewing out helium and they seemed to be blowing on all the right places as Jess was nearly cross eyed from the pleasure, she began to feel adventurous and was still wrapped in her fantasy of her inflatable boobs so whilst she was still holding the balloons she pressed the balloons on to her nipples, they were so hard that they fitted the balloons nozzels perfectly not letting any of the heilum out. </w:t>
        <w:br/>
        <w:t xml:space="preserve">Jessica was still enjoying the sensation of the hoses and looked down at the balloons on her boobs she felt so good looking at the Goodyear badges stretching on the sides of her top, the balloons were like over inflated basketballs she rubbed the sides of them hearing the deep squeaking rubber sounds as she stroked the sides of them. At that moment Jess felt a pinching sensation on her nipples almost as if she was tweaking them but then she heard another hissing sound like a balloon inflating and an incredible tingling sensation on her chest, Jess looked down and like in her cartoons her eyes nearly pooped out of her head at what she saw. </w:t>
        <w:br/>
        <w:t xml:space="preserve">The balloons were shrinking but the helium was not coming from the sides of the nozzels, her boobs were growing "What the hell!?" Jessica was panicking at what she saw and reached around the front of the balloons to try and push them off her chest, but then she stopped, this was what she always wanted, Why am I panicking? This is what I've always wanted!. With her hands holding the balloons Jessica's passion made her squeeze the balloons, her boobs were getting bigger and bigger and were beginging to look like basket balls as she squeezed harder on the balloons. YES! BIGGER! was all Jessica could say. She looked amazing the silver suit was comfortably containing her inflating tits the Goodyear badges were stretching out with the top of the suit as the balloons pumped Jessica's boobs up and up. </w:t>
        <w:br/>
        <w:t xml:space="preserve">Bigger and bigger Jess's tits grew the hissing from the balloons and the hoses was so euphoric and she wanted more and more, her eyes were still wide in amazment at how big and round they were getting, images of the Goodyear blimps filled her head and in turn she kept sqeezing the balloons harder and harder while chanting to herself YES BIGGER MORE BIGGER MAKE ME BIGGER, BIGGER, BIGGER. </w:t>
        <w:br/>
        <w:t xml:space="preserve">The balloons were completly deflated and left Jessica with two basket ball sized miniture Goodyear blimps. With that she desided to look at herself in her pocket mirror "My God" she shouted when she saw how amazing she looked, it turned her on just looking at herself, she grabbed her left breast and squeezed it, at that moment the pleasure shot down her spine and she fell on the floor her right hand went between her legs and rubbed her soaking wet pussy. Whilst she was lying on her back she kept looking down at the huge cleevage infront of her and kept thinking I want to be bigger, she then remembered THE HOSES. She reached between her balloon boobs and like the balloons they made a loud squeak as she reached between them and pleasure began to rush down to her pusy again as her boobs were very sensitive now. The hoses were still pumping out helium and still wriggling around under Jessica's suit, she grabbed hold of both of them but decided to blow the balloons up again. She rested the balloons on her big hard nipples while they inflated, as they grew they rubbed against Jessica's big round tits. It was a sight to behold the Goodyear Badges were stretching with her top as the balloons grew larger and larger, Jessica was lost in orgazmic delight as the balloons teased her nipples. </w:t>
        <w:br/>
        <w:t xml:space="preserve">The balloons were beginning to moan and creak as they approached their bursting point, Jessica could hear the deep squeaks of the balloons as they pressed and rubbed against her inflated tits, she kept thrusting her hand back and forth furiously in her crotch as she staired in lust at her amazingly deep cleavage. She took a deep breath and thrust her pumped up boobs into the air and saw the balloons reach their final beach ball size. </w:t>
        <w:br/>
        <w:t xml:space="preserve">BANG BANG </w:t>
        <w:br/>
        <w:t xml:space="preserve">The balloons exploded letting the hoses fly free, after seeing how big the balloons grew against her already huge bust she grabbed the hoses and pressed the nozzels on to her nipples. Already excited at what she was doing Jessica looked up at the blimps and smiled. There was a deep hissing sound coming from Jessica's amazing boobs as the hoses began to pump them up larger and larger, as her boobs grew and began to make that familiar rubbing and squeaking sound she looked at her cleevage begin to deepen and deepen as her boobs inflated bigger and bigger in her lust Jessica began to bite down hard on her lip. She reached to the front of her tingling and expanding tits and massaged them "AH, OH YES MORE" she sighed, they had grown to the size of beach balls and were still getting bigger, the Goodyear badges on the sides of her boobs were stretching even further and further. </w:t>
        <w:br/>
        <w:t xml:space="preserve">Jessica was in her ultimate reality fantasy when she noticed the hissing was getting quieter and her boobs were not growing as quickly as they were. She peered to the side of her tits which had inflated to the size of small weather balloons and soon discovered what had happened. The tanks had been left on for so long that she had emptied them completly. Her heart sank when she realised what had happened, the hoses slid off the ends of her nipples and Jess rose to her feet. Since her boobs were pumped up with helium they were very light and very firm, she almost floated as she walked over to the tanks, the dials were in the red EMPTY on the tanks. Jessica reached down to where the hoses went up the trouser legs of her suit and slowly slid them out of her outfit. </w:t>
        <w:br/>
        <w:t xml:space="preserve">With her dreams crushed at the thought that she could not quite live out her ultimate fantasy she sat on the side of the stage and rested her arms and chin on her new balloon boobs. She looked at her watch and gasped 11:30pm looks like they won't be turning up after all Jess thought and such a shame too they would have loved the new look of their promotional girl. </w:t>
        <w:br/>
        <w:t xml:space="preserve">Jessica packed up her things and decided to take herself and her new boobs home, she zipped up her bag when she looked up at the blimps again in wonderment, Jessica then remebered and looked at the floor THE HOSES FROM THE BASE OF TE BLIMPS, would it work? she thought. Jessica dropped her bag and ran over and grabbed two of the hoses, she looked at them and saw they had a red handle on the side of the nozzels to let the helium out. She looked at the blimps and then looked at the hoses smiled she then looked down at her own boobs and said "Lets blow you babies UP! AND! UP! AND! UP! BIGGER AND BIGGER AND BIGGER" </w:t>
        <w:br/>
        <w:t xml:space="preserve">She pressed the hoses against her nipples from the outside of top and turned the red handles to the fully open position. </w:t>
        <w:br/>
        <w:t xml:space="preserve">A loud blast of air met Jess's ears and her hands were pushed away from the hoses as her tits jumped forward and began inflating at an incredible rate. "mmmm oh YES! BIGGER!" Shouted Jessica as the blimps began to pump her boobs up, "MORE! MORE! PUMP THEM UP BIGGER!" her boobs had already grown to 4 feet in diameter and the blimps showed no sign of shrinking. Her hands were rubbing the sides of her ballooning boobs and her eyes were glued to her ever deepening cleevage, she moved her right hand back down to her crotch and began to rub herself again while her left hand caressed the sides of her expanding boobs. </w:t>
        <w:br/>
        <w:t xml:space="preserve">Her boobs were perfectly round like balloons and were getting bigger and bigger and bigger, the hoses showed no signs of coming off and just stayed on her nipples inflating Jessica's breasts with cool helium from the blimps. The Goodyear Badges were stretching out along with the top of Jessica's outfit as her tits inflated larger and larger each boob was aproaching 6 feet in diameter and was still gaining girth. Since her tits were filled with helium they were keeping her stood upright but they were getting so big that they began to pull her up on to her toes. </w:t>
        <w:br/>
        <w:t xml:space="preserve">"GROW GROW, YESSSS, MAKE ME BIGGER, I WANT TO BE BIGGER, BIGGER THAN BLIMPS!! MORE!!!" </w:t>
        <w:br/>
        <w:t xml:space="preserve">And her breasts inflated bigger and bigger and bigger. They were now nearly 10 feet each and still growing. Jessica was still amazed by the cleavage infront of her face and now had both her hands between her legs rubbing her pussy, she could feel the helium being pumped into her boobs and still wanted more as they passed the 11 ft mark. The blimps still showed no signs of shrinking as they pushed the helium into Jessica's amazing balloon boobs. </w:t>
        <w:br/>
        <w:t xml:space="preserve">Jessica was so intoxicated by her orgasms that she somehow drifted off into a sleep of fantasy dreams. </w:t>
        <w:br/>
        <w:t xml:space="preserve">While Jessica passed out from the orgasms her whole body began to lift up from the ground as her boobs blew up larger and larger. It was a sight to behold the silver suit was somehow containing her 30 ft chest and the Goodyear badges were stretching even further with the suit as the blimps pumped Jessica's boobs up and up and up. </w:t>
        <w:br/>
        <w:t xml:space="preserve">The blimps finally began to show a crease on the sides and were beginning to sag as the helium rushed out of them and into Jessica's tits, they were both 20ft accross and were still inflating with each passing second. Jessica was still wrapped up in the fantasy to notice the blimps shrinking. </w:t>
        <w:br/>
        <w:t xml:space="preserve">She had lifted off the ground by only a couple of feet when she opened her eyes again, Jessica looked at her unbelievable boobs her eyes were again wide in amazement at what she could see, she moved her left hand away from her dripping pussy and began to massage the sides of her humongus hooters. "THATS IT! YES MORE! BIGGER! MAKE MY BOOBS BIGGER!" </w:t>
        <w:br/>
        <w:t xml:space="preserve">She drifted up off the ground by a few feet as her boobs were beginning to look more like silver Goodyear hot air balloons, as she lifted higher she noticed the blimps were beginning to decend as the helium was rapidly rushing out of them each of her boobs had blown up to 30ft and they were still getting bigger. </w:t>
        <w:br/>
        <w:t xml:space="preserve">Jessica was rubbing the sides of her boobs furiously as they rapidly expanded she loved the sound of the loud hissing coming from the rapidly deflating blimps and the deep squeeking sound like rubbing the side of a huge balloon but she could still feel her boobs expanding against her hand but they felt so good as they grew. "MMMMM BIGGER! AH YES! MORE! DON'T STOP! GROW, GROW, GROW, YES! PUMP MY TITS UP! PUMP MY BOOBS UP BIGGER! BIGGER THAN BLIMPS YES" </w:t>
        <w:br/>
        <w:t xml:space="preserve">The time came at last and Jessica's heart sank again the blimps were lying deflated on the ground with the hoses trailing up to Jessica's nipples, her body hung limply from the two 100ft blimp sized tits she had attached to her chest, it was an amazing sight instead of her boobs being shaped like blimps they were perfectly round like balloons with the Goodyear badges stretched on the sides of them. </w:t>
        <w:br/>
        <w:t xml:space="preserve">While Jessica floated amongst the other blimps, a door at the back of the warehouses opened and three men walked inside the warehouse, two of the men were wearing Goodyear jumpsuits like the guys in the pitlanes at the F1 races but the third was wearing a suit. Jessica was embarressed she didn't want anyone to see her like this, as the men came closer the man in the suit looked familier, it was Jessica's marketing manager Mr Peters. "Hello up there Jessica! I gather you got my note" Jessica put her face into her huge cleevage from embarressment. "Don't be shy, say hello or maybe a thankyou at least" said Mr Peters. Jessica came to her senses and looked over her shoulder at the men "What do you mean, thankyou?" Mr Peters had his hand in his pockets and began to explain to Jessica what was going on. "We have been trying to find the ultimate promotional girl who would be willing to advertise our company in a very effective way and you were the one who volunteered" Jessica was still very puzzled "Volunteered?" "Well yes, we've been monitoring your company laptop at who you e-mail and what your interrests are and from what I've seen from the CCTV of what you were doing in here I would say we made the right choice" Jessica felt like such a fool, everyone would soon know her secret and laugh at her, "But don't worry Jessica we're not done yet" </w:t>
        <w:br/>
        <w:t xml:space="preserve">All of a sudden the hissing returned again but this time it was much louder and was coming from all around her, Jessica began to feel that amazing feeling return to her boobs again but it was much stonger and she felt another orgasm brewing inside her already. While they had been talking the two other men in jumpsuits had attached another 4 blimps with split way connectors to the hoses that were attached to Jessica's nipples. "MMM OH MY!!...YES! GOD!! BIGGER! MAKE THEM BIGGER!" The blimps were pumping her boobs up once more. "We have to get you ready for the promotion day for the next race tomorrow and by the looks of things your no where near big enough. Come on guys we need to get all of these blimps into those boobs even if we have to stuff them in her top!" Jessica was in an orgasmic trance as her tits blew up and up and up bigger and bigger, both of her hands were between her legs again rubbing her wet pussy once more as she looked at her unbelievable cleavage getting bigger and bigger AND BIGGER. All that could be seen was two emensely huge silver Goodyear balloons being inflated bigger and bigger with a small body in the middle squirming around in orgasmic delight. </w:t>
        <w:br/>
        <w:t xml:space="preserve">As the night went on Jessica's boobs inflated larger and larger. The bigger she got the happier she was. She inflated though the night untill morning broke and the promotional day was upon them and the last of the blimps had been emptied into Jessica's tits whch filled the entire warehouse. The roof of the factory opened up to allow Jessica and her boobs to rise out of the factory, while Jessica's boobs were being inflated engines were strapped to the sides of the suit so she could be menovered by remote which Mr Peters operated. The other promotional girls were on the stage outside the factory promoting the new tire range for the F1 racers when everyone turned their heads and realised they were in the shadow of two enormous balloons. The promotional day was a great success and the new tires sold and a new world record had been set for the biggest balloons ever seen, but Jessica diddn't care as she was still entranced by her boobs and as far as she was concerned she lived happily ever after. </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0:03:00Z</dcterms:created>
  <dc:creator>James Terleski</dc:creator>
  <dc:description/>
  <dc:language>en-US</dc:language>
  <cp:lastModifiedBy>James Terleski</cp:lastModifiedBy>
  <dcterms:modified xsi:type="dcterms:W3CDTF">2004-07-14T20:04:00Z</dcterms:modified>
  <cp:revision>1</cp:revision>
  <dc:subject/>
  <dc:title>"Promotional Blimps" </dc:title>
</cp:coreProperties>
</file>